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57008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01.2013   №  9-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1023" w:hRule="atLeast"/>
        </w:trPr>
        <w:tc>
          <w:tcPr>
            <w:tcW w:w="4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б утверждении Положения о резервном фонде Администрации Златоустовского городского округа</w:t>
            </w:r>
          </w:p>
          <w:p>
            <w:pPr>
              <w:pStyle w:val="Normal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81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/>
            <w:b w:val="false"/>
            <w:bCs/>
            <w:color w:val="000000"/>
            <w:sz w:val="24"/>
            <w:szCs w:val="24"/>
          </w:rPr>
          <w:t>Уставом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Златоустовский городской округ и </w:t>
      </w:r>
      <w:hyperlink r:id="rId5">
        <w:r>
          <w:rPr>
            <w:rStyle w:val="InternetLink"/>
            <w:rFonts w:cs="Times New Roman"/>
            <w:b w:val="false"/>
            <w:bCs/>
            <w:color w:val="000000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о бюджетном процессе и бюджетном устройстве муниципального образования – Златоустовский городской округ, утвержденным Решением   Собрания    депутатов Златоустовского городского округа Челябинской области от 3 ноября 2009 г. № 82-ЗГО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Ю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 о резервном фонде Администрации Златоустовского городского округа (приложение)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изнать утратившими силу: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становление   главы    Златоустовского городского округа от 18 февраля 2008 г. № 31-п «Об утверждении Положения о резервном фонде администрации Златоустовского городского округа»;</w:t>
      </w:r>
    </w:p>
    <w:p>
      <w:pPr>
        <w:pStyle w:val="Style16"/>
        <w:ind w:hanging="709"/>
        <w:jc w:val="both"/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>2) постановление администрации Златоустовского городского округа от 7 сентября 2009 г. № 244-п «О внесении изменений в постановление главы Златоустовского городского округа от 18.02.2008 г. № 31-п «Об утверждении Положения о резервном фонде администрации Златоустовского городского округа»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3. Информационно-аналитическому отделу Администрации Златоустовского городского округа (Грязнова И.В.) обеспечить опубликование настоящего постановления в газете «Златоустовский рабочий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 Организацию выполнения настоящего постановления возложить на заместителя Главы Златоустовского городского округа по экономическим вопросам  Болотова Р.А.</w:t>
      </w:r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rPr/>
      </w:pPr>
      <w:r>
        <w:rPr>
          <w:sz w:val="24"/>
          <w:szCs w:val="24"/>
        </w:rPr>
        <w:t>Златоустовского городского округа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</w:t>
      </w:r>
      <w:r>
        <w:rPr>
          <w:sz w:val="24"/>
          <w:szCs w:val="24"/>
        </w:rPr>
        <w:t>В.А. Жилин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Верно: главный специалист</w:t>
            </w:r>
          </w:p>
          <w:p>
            <w:pPr>
              <w:pStyle w:val="Normal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отдела по общим вопросам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18"/>
                <w:szCs w:val="18"/>
              </w:rPr>
              <w:t>Чиненова Е.В. 18.01.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750190.27" TargetMode="External"/><Relationship Id="rId5" Type="http://schemas.openxmlformats.org/officeDocument/2006/relationships/hyperlink" Target="garantf1://8609174.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28:00Z</dcterms:created>
  <dc:creator>prot_1</dc:creator>
  <dc:description/>
  <cp:keywords/>
  <dc:language>en-US</dc:language>
  <cp:lastModifiedBy>FARIK</cp:lastModifiedBy>
  <cp:lastPrinted>2013-01-21T10:26:00Z</cp:lastPrinted>
  <dcterms:modified xsi:type="dcterms:W3CDTF">2013-02-14T10:09:00Z</dcterms:modified>
  <cp:revision>3</cp:revision>
  <dc:subject/>
  <dc:title>город Златоуст Челябинской области</dc:title>
</cp:coreProperties>
</file>